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аранционни сроков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</w:rPr>
              <w:t>Мебели и други движими материални актив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Гаранционен срок в месеци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>1. Работно бюро 160/80/75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- компют. и  некомпют.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>1а. Работно бюро 200/70/75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  - компют. и некомпю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>2. Контейнер 3 чекм.центр.зак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3. Работен стол с подл. на колел.дам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4. Кошче за отпадъци </w:t>
            </w:r>
            <w:r>
              <w:rPr>
                <w:lang w:eastAsia="en-US"/>
              </w:rPr>
              <w:t>/метално/</w:t>
            </w:r>
            <w:r>
              <w:rPr>
                <w:lang w:val="ru-RU" w:eastAsia="en-US"/>
              </w:rPr>
              <w:t xml:space="preserve">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eastAsia="en-US"/>
              </w:rPr>
            </w:pPr>
            <w:r>
              <w:rPr>
                <w:lang w:val="ru-RU" w:eastAsia="en-US"/>
              </w:rPr>
              <w:t xml:space="preserve">5. Маса работна 80/80/75Н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6. Маса за 6 души 180/80/75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7. Посетителски стол, дамаска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04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8. Закачалка стояща       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9. Медицинска кушетка 100/200/5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10. Медицински шкаф 80/45/16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04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11. Нар за болни 100/200/5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12. Пейка дървена 90/240/5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13. Маса 100/80/72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14. Шкаф затворен 80/45/8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15. Шкаф затворен 80/40/20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04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16. Маса работна 160/80/75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>17. Ниска маса посетителска 80/80/60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      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18. Фотьойл                       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19. Гардероб за преобличане 30/50/180Н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20. Работен пулт от две тела с разме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t xml:space="preserve">340/120/75Н и 300/120/75Н                     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>20а. Лавица стенна 400/30/1,5Н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 xml:space="preserve">   с конзолно окачване и ъглова връзка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 xml:space="preserve">21. Ниска маса посетителска 60/120/60Н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 xml:space="preserve">22. Диван мека мебел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23. Заседателна  маса за 10 човека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24. Посетителски стол дамаска лукс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25. Шкафче нощно 45/45/60Н</w:t>
            </w:r>
            <w:r>
              <w:rPr/>
              <w:t xml:space="preserve">                        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26. Маса за хранене         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04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27. Стол за хранене          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 w:eastAsia="en-US"/>
              </w:rPr>
              <w:t xml:space="preserve">28. Дъска с борд за флумастери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29. Дъска флип-чарт         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30. Екран окачен, криещ се в тавана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 xml:space="preserve">31. Врата тип "хармоника"                        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val="ru-RU" w:eastAsia="en-US"/>
              </w:rPr>
              <w:t>31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 xml:space="preserve">. Подвижна  маса на две нива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с размери 78/63/75Н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eastAsia="en-US"/>
              </w:rPr>
              <w:t xml:space="preserve">31б. Подвижна  маса на две нива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 xml:space="preserve">с размери 50/63/75Н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480" w:hanging="480"/>
              <w:rPr/>
            </w:pPr>
            <w:r>
              <w:rPr>
                <w:lang w:eastAsia="en-US"/>
              </w:rPr>
              <w:t xml:space="preserve">53. Вертикални текстилни щори 180/180     </w:t>
            </w:r>
          </w:p>
          <w:p>
            <w:pPr>
              <w:pStyle w:val="Normal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377"/>
        <w:gridCol w:w="1467"/>
        <w:gridCol w:w="3260"/>
        <w:gridCol w:w="1232"/>
        <w:gridCol w:w="160"/>
        <w:gridCol w:w="3"/>
      </w:tblGrid>
      <w:tr>
        <w:trPr>
          <w:trHeight w:val="39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: ............... 2009 г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и печа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лъжност на представляващия участника)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en-US"/>
        </w:rPr>
      </w:pPr>
      <w:r>
        <w:rPr>
          <w:rFonts w:cs="Arial" w:ascii="Arial" w:hAnsi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                 </w:t>
      </w:r>
      <w:r>
        <w:rPr>
          <w:rFonts w:eastAsia="Arial" w:cs="Arial" w:ascii="Arial" w:hAnsi="Arial"/>
          <w:sz w:val="28"/>
          <w:szCs w:val="28"/>
          <w:u w:val="single"/>
          <w:lang w:val="en-US"/>
        </w:rPr>
        <w:t xml:space="preserve">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1:00Z</dcterms:created>
  <dc:creator>UserX</dc:creator>
  <dc:description/>
  <cp:keywords/>
  <dc:language>en-US</dc:language>
  <cp:lastModifiedBy>User</cp:lastModifiedBy>
  <cp:lastPrinted>2009-04-08T11:54:00Z</cp:lastPrinted>
  <dcterms:modified xsi:type="dcterms:W3CDTF">2009-04-08T08:54:00Z</dcterms:modified>
  <cp:revision>20</cp:revision>
  <dc:subject/>
  <dc:title>Количествена сметка - обзавеждане</dc:title>
</cp:coreProperties>
</file>